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Психология общени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 образовательного стандарта среднего профессионального образования  (далее – ФГОС) по специальности технического профиля 151901 Технология машиностроения    (по программе углубленн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ФГОУ СПО «Смоленский промышлен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родецкая Н.И., преподаватель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Утверждена Научно-методическим советом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02.09.2011 г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30.08.201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АСПОРТ  ПРОГРАММЫ УЧЕБНОЙ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СТРУКТУРА И СОДЕРЖАНИЕ УЧЕБНОЙ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УСЛОВИЯ РЕАЛИЗАЦИИ ПРОГРАММЫ УЧЕБНОЙ 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 xml:space="preserve">Программа учебной дисциплины Психология общения является частью основной профессиональной образовательной программы по специальности СПО 151901 Технология машиностроения (по программе углубленной подготовки)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применять техники и приемы эффективного общения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приемы саморегуляции поведения в процессе межличностного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заимосвязь общения и деятельности, цели, функции,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оли и ролевые ожид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иды социальных взаимодей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этические принцип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сточники, причины, виды и способы разрешения конфли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5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дготовка к деловым игра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ешение упражнений и задач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нализ производственных ситуац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клад по проблеме общения в современном мире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ставление тематических кроссворд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</w:t>
            </w:r>
            <w:r>
              <w:rPr>
                <w:b/>
                <w:i/>
                <w:iCs/>
                <w:sz w:val="28"/>
                <w:szCs w:val="28"/>
              </w:rPr>
              <w:t xml:space="preserve">зачета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u w:val="single"/>
        </w:rPr>
        <w:t>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12"/>
        <w:gridCol w:w="9145"/>
        <w:gridCol w:w="2045"/>
        <w:gridCol w:w="1537"/>
      </w:tblGrid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щение как социально-психологическое явление</w:t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 общения как отрасль психологии</w:t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тапы развития психологии, направления психологии, предмет психологии, отрасли психолог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 Тема: «Коммуникативная компетентность специалиста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ность общения</w:t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цели, виды, уровни и функции общения; взаимосвязь общения и деятельност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 Тема: «Общение как социально-психологическая проблема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щ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 социального взаимодействия</w:t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структура, динамика, виды  социального взаимодействия; сущность, механизмы и направления взаимопоним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 Тема: «Влияние эмоциональной сферы на особенности взаимодействия между людьми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 социально-ролевого поведения</w:t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циальная дифференциация, социальный статус, социальная роль, ролевые отношения, ролевые ожидания в общен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: «Диагностика особенностей общения и эмоциональных переживаний студентов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общения.</w:t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7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цептивная сторона общения.</w:t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щность перцепции, механизмы и эффекты восприятия; имидж личност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 Тема: «Восприятие человека человеком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ферат на тему: «Искусство говорить комплимент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сторона общения</w:t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коммуникации, обратная связь, коммуникативные барьеры, вербальная и невербальная коммуникация, феномены межличностного влия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: «Особенности невербального и вербального общ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</w:rPr>
              <w:t>Тема: «Развитие навыков невербального общения», работа по</w:t>
            </w:r>
            <w:r>
              <w:rPr>
                <w:color w:val="000000"/>
              </w:rPr>
              <w:t xml:space="preserve"> определению состояния человека на основе его невербальных проявл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зработка приемов преодоления коммуникативных барьеров при взаимодействии различных субъектов обще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активная сторона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щность интеракции, психологическая совместимость, функциональные единицы общения, манипуляции в общении, этические принципы обще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 Тема: «Трансакция как метод взаимодействия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фликт и пути его разре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конфликта, источники, причины, виды и стадии развития конфликта; способы разрешения конфликто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Диагностика степени конфликтности студентов и предпочитаемых ими стратегий выхода из конфликтной ситуации. Разрешение конфликтов в профессиональной деятельност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нализ конфликтной ситуации с позиции свидетел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ловое общ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ловой спо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я «спор», «дискуссия», «полемика», виды спора, культура спора и психологические приемы убежде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 Тема: «Полемика как способ ведения диалога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 плана-конспекта ответа по проблеме: «История происхождения спора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ловая бесе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«деловая беседа», функции и этапы деловой беседы, виды вопросов в беседе, психологические приемы влияния на партнер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 Тема: «Подготовка к деловой беседе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зработать  деловую беседу «Звонок в организацию» на тему: «Заключение договора о поставке продукции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ловые перегов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тапы переговорного процесса, техника и приемы общения, правила выслушивания и убеждения собеседника; национальные особенности ведения переговоро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33" w:hanging="0"/>
              <w:rPr/>
            </w:pPr>
            <w:r>
              <w:rPr/>
              <w:t>Диагностика умения слуша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: «Публичное выступление и его особен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Деловая игра « Публичное выступление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ать сценарий подготовки и проведения деловых переговоров с социальным партнером из Герман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. УСЛОВИЯ РЕАЛИЗАЦИИ УЧЕБНОЙ ДИСЦИПЛИН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1. Требования к минимальному материально-техническому обеспечению</w:t>
      </w:r>
    </w:p>
    <w:p>
      <w:pPr>
        <w:pStyle w:val="Normal"/>
        <w:jc w:val="both"/>
        <w:rPr/>
      </w:pPr>
      <w:r>
        <w:rPr>
          <w:sz w:val="28"/>
        </w:rPr>
        <w:t>Реализация учебной дисциплины требует наличия учебного кабинета социально-экономических дисципл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рудование учебного кабинета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ационное обеспе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спорт кабинета, ФГОС СПО по специальности; план работы учебного кабинета, журнал по технике безопасности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о-методическое обеспе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ы практических и семинарских занятий по учебной дисциплине Психология общ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даточный дидактический материал по учебной дисциплине Психология общ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нк оценочных материалов по учебной дисциплине Психология общения в форме разноуровневых тестовых заданий, ситуационных задач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ические рекомендации по организации самостоятельной деятельности студентов по учебной дисциплине Психология общ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айд-лекции по учебной дисциплине Психология общения по разделам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е средства обуч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бные рабочие места, оснащенные ПВ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рнет-ресурс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рактивная до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льтимедийный про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хов А.Н. Социальная психология. – М.: Академия, 200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полнительные источн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еева Г.М. Социальная психология: учебник. – 5-е изд., испр. и доп. – М.: Аспект-Пресс, 20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розов А.В. Деловая психология: Учебник. – 2-е изд. – С-Пб.: Питер, 20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нин В.А. Социальная психология. Социальная психология: учебник для спо. – М.: ФОРУМ: ИНФРА-М, 200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циальная психология: учебник для спо / С.А. Саущенко, Т.В. Плотникова, Н.И. Сидоркин. – 2-е изд. – Ростов-на-Дону: Феникс, 2010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 и семинарских занятий, тестирования, а также выполнения обучающимися индивидуальных заданий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своенные 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следовательск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приемы саморегуляции поведения в процессе межличностного общ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: анализ производственных ситуаций (деловая игра)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военные 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заимосвязь общения и деятельности, цели, функции, виды и уровни общен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18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ханизмы взаимопонимания в общен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>
          <w:trHeight w:val="15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ические принцип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точники, причины, виды и способы разрешения конфли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: анализ производственных ситуац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54:00Z</dcterms:created>
  <dc:creator>BLINOV</dc:creator>
  <dc:description/>
  <cp:keywords/>
  <dc:language>en-US</dc:language>
  <cp:lastModifiedBy>vs</cp:lastModifiedBy>
  <cp:lastPrinted>2010-01-27T16:58:00Z</cp:lastPrinted>
  <dcterms:modified xsi:type="dcterms:W3CDTF">2007-12-31T23:05:00Z</dcterms:modified>
  <cp:revision>7</cp:revision>
  <dc:subject/>
  <dc:title>ПРОЕКТ</dc:title>
</cp:coreProperties>
</file>